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629647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71056782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4 від 15.1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організації безпеки дорожнього руху в Житомирській міській територіальній громаді на 2025-2029 роки</w:t>
      </w:r>
      <w:r>
        <w:rPr>
          <w:b w:val="false"/>
          <w:sz w:val="28"/>
          <w:szCs w:val="28"/>
        </w:rPr>
        <w:t xml:space="preserve">»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4.1 «Придбання регулювального, запобіжного, сигнального та освітлювального обладнання» – </w:t>
      </w:r>
      <w:r>
        <w:rPr>
          <w:b w:val="false"/>
          <w:i/>
          <w:sz w:val="28"/>
          <w:szCs w:val="28"/>
        </w:rPr>
        <w:t>визначити орієнтовний обсяг фінансування вказаного заходу у сумі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 346,00 тис.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>управлінню транспорту та зв’язку міської ради надати на розгляд постійної комісії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пропозиції щодо можливості облаштування виділених слуг для громадського транспорту в м.Житомирі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требу в коштах на встановлення засобів заспокоєння дорожнього руху (берлінські подушки)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i w:val="false"/>
        <w:u w:val="non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2-17T09:26:00Z</cp:lastPrinted>
  <dcterms:modified xsi:type="dcterms:W3CDTF">2025-12-17T07:26:00Z</dcterms:modified>
  <cp:revision>74</cp:revision>
  <dc:subject/>
  <dc:title>УКРАЇНА</dc:title>
</cp:coreProperties>
</file>